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Dňa 31.5.2017 bola Mestskej časti Košice – Sídlisko KVP doručená výpoveď nájomnej zmluvy č. 97/2015/SM, ktorým bola nájomcovi daná do užívania mobilná ľadová plocha (MĽP) s príslušenstvom a zázemie. Na základe uvedeného, uplynutím trojmesačnej výpovednej doby, t.j. 31.8.2017, dôjde k ukončeniu zmluvného vzťahu s nájomcom – Záhradníctvo JŠK Košice, s.r.o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Vzhľadom na uvedené, je potrebné zaoberať sa otázkou ďalšieho nakladania majetkom MČ Košice – Sídlisko KVP, ktorý bol na základe nájomnej zmluvy poskytnutý do užívania nájomcovi.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i posudzovaní spôsobu ďalšieho nakladania s majetkom je potrebné zobrať do úvahy nasledovné skutočn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xistencia krytého ľadového štadióna na území MČ Košice – Sídlisko KVP s celoročnou prevádzkou, ktorý poskytuje občanom obdobné služby ako naša MĽP (verejné korčuľovanie a prenájom plochy pre hokejové tímy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porovnateľná kvalita poskytnutých služieb (kvalita ľadu, šatne, ..) za obdobnú cenu: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aréna Sršňov:</w:t>
      </w:r>
    </w:p>
    <w:p>
      <w:pPr>
        <w:pStyle w:val="Normal"/>
        <w:ind w:left="644" w:hanging="0"/>
        <w:rPr/>
      </w:pPr>
      <w:r>
        <w:rPr>
          <w:sz w:val="24"/>
          <w:szCs w:val="24"/>
        </w:rPr>
        <w:t>verejné korčuľovanie: 1,50 €/ dieťa;  2,50 €/ dospelý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prenájom ľadovej plochy: 80 €/ polovica ľadovej plochy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MĽP, sezóna 2016/2017: </w:t>
      </w:r>
    </w:p>
    <w:p>
      <w:pPr>
        <w:pStyle w:val="Normlnweb"/>
        <w:tabs>
          <w:tab w:val="clear" w:pos="708"/>
          <w:tab w:val="left" w:pos="1418" w:leader="none"/>
        </w:tabs>
        <w:spacing w:before="0" w:after="0"/>
        <w:rPr/>
      </w:pPr>
      <w:r>
        <w:rPr>
          <w:lang w:val="sk-SK"/>
        </w:rPr>
        <w:t xml:space="preserve">           </w:t>
      </w:r>
      <w:r>
        <w:rPr>
          <w:lang w:val="sk-SK"/>
        </w:rPr>
        <w:t>1,50 €</w:t>
        <w:tab/>
        <w:t xml:space="preserve">jednorazové vstupné  počas víkendov a sviatkov </w:t>
      </w:r>
    </w:p>
    <w:p>
      <w:pPr>
        <w:pStyle w:val="Normlnweb"/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1,00 €  </w:t>
        <w:tab/>
        <w:t xml:space="preserve">jednorazové vstupné  v pracovné dni  </w:t>
      </w:r>
    </w:p>
    <w:p>
      <w:pPr>
        <w:pStyle w:val="Normlnweb"/>
        <w:spacing w:before="0" w:after="0"/>
        <w:ind w:right="-426" w:firstLine="708"/>
        <w:rPr/>
      </w:pPr>
      <w:r>
        <w:rPr>
          <w:lang w:val="sk-SK"/>
        </w:rPr>
        <w:t xml:space="preserve">55,- €/1hod/celá plocha v čase 18:00 – 19:00 a 19:30 – 20:30 </w:t>
      </w:r>
    </w:p>
    <w:p>
      <w:pPr>
        <w:pStyle w:val="Normlnweb"/>
        <w:spacing w:before="0" w:after="0"/>
        <w:ind w:right="-426" w:firstLine="709"/>
        <w:rPr>
          <w:lang w:val="sk-SK"/>
        </w:rPr>
      </w:pPr>
      <w:r>
        <w:rPr>
          <w:lang w:val="sk-SK"/>
        </w:rPr>
        <w:t>50,- €/1hod/celá plocha v ostatnom čase</w:t>
      </w:r>
    </w:p>
    <w:p>
      <w:pPr>
        <w:pStyle w:val="Normlnweb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otreba ďalších investícií do MĽP z hľadiska potreby zvýšenia konkurencieschopnosti a efektívnejšieho časového využitia MĽP (napr. realizácia  zastrešenia, vybudovanie šatní, a pod.)</w:t>
      </w:r>
    </w:p>
    <w:p>
      <w:pPr>
        <w:pStyle w:val="Normal"/>
        <w:spacing w:before="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Mestská časť má k dispozícii </w:t>
      </w:r>
      <w:r>
        <w:rPr>
          <w:b/>
          <w:sz w:val="24"/>
          <w:szCs w:val="24"/>
        </w:rPr>
        <w:t>tri alternatívy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prevádzkovanie MĽP vo vlastnej réžii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V prípade využitia tejto alternatívy musí MČ zobrať do úvahy náklady, ktoré so sebou takáto prevádzka nesie. Orientačné ročné náklady predstavujú sumu 22 328 € - 24 328 €,  a sú stanovené na základe zistení z minulých období. Vzhľadom na zastaranosť zariadení ako aj vývoj klimatických podmienok je možné predpokladať ďalšie navýšenie týchto nákladov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íjmy z prevádzky zahŕňajú príjmy z verejného korčuľovania a príjmy z prenájmu ľadovej plochy pre amatérske hokejové tímy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ĽP je však možné plnohodnotne využívať iba za priaznivých klimatických podmienok, ktoré umožnia udržať primeranú kvalitu ľadu (napr. teplota do 10 </w:t>
      </w:r>
      <w:r>
        <w:rPr>
          <w:sz w:val="24"/>
          <w:szCs w:val="24"/>
          <w:shd w:fill="FFFFFF" w:val="clear"/>
        </w:rPr>
        <w:t xml:space="preserve">°C, bez zrážok, a pod.). 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opätovný prenájom MĽP s príslušenstvom a zázemia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ípade opätovného prenájmu je potrebné postupovať v súlade so zákonom o majetku obcí, štatútom mesta Košice a Zásadami hospodárenia a nakladania s majetkom MČ      Košice – Sídlisko KVP, pričom najvhodnejším spôsobom je vyhlásenie obchodnej verejnej súťaže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edbežné náklady na vyhlásenie OVS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pracovanie znaleckého posudku na stanovenie všeobecnej hodnoty prenájmu: 600,- €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nzercia v tlači: 400,- €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i  spracovaní výzvy na predkladanie návrhov na uzavretie zmluvy je potrebné stanoviť kritériá tak, aby boli pre mestskú časť výhodné z hľadiska efektivity vynakladania finančných prostriedkov na správu a údržbu majetku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 rozhodovaní je potrebné taktiež vziať na zreteľ výsledky obchodných verejných súťaží z roku 2015, kedy prvá OVS bola neúspešná a víťaz druhej OVS po necelých dvoch rokoch trvania nájomnej zmluvy túto vypovedal. 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  <w:u w:val="single"/>
        </w:rPr>
        <w:t>predaj MĽP a príslušenstva a využitie zázemia iným spôsobom v prospech MČ a jej obyvateľov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Vzhľadom na vyššie uvedené skutočnosti, z hľadiska efektívneho nakladania s finančnými prostriedkami MČ (nie je potreba vynakladať finančné prostriedky na prevádzku MĽP) a s ohľadom na vysoký predpoklad neúspešnosti OVS na prenájom MĽP s príslušenstvom,  sa ako najvýhodnejšia alternatíva javí predaj MĽP s príslušenstvom formou vyhlásenia obchodnej verejnej súťaže. Schválenie predaja MĽP s príslušenstvom formou OVS ako aj schválenie podmienok OVS je predmetom osobitného bodu rokovania.</w:t>
      </w:r>
    </w:p>
    <w:p>
      <w:pPr>
        <w:pStyle w:val="Odstavecseseznamem"/>
        <w:spacing w:before="120" w:after="0"/>
        <w:ind w:left="0" w:hanging="0"/>
        <w:contextualSpacing/>
        <w:jc w:val="both"/>
        <w:rPr>
          <w:ins w:id="0" w:author="lcechova" w:date="2017-08-31T15:37:00Z"/>
        </w:rPr>
      </w:pPr>
      <w:r>
        <w:rPr/>
        <w:t xml:space="preserve">V prípade schválenia predaja MĽP s príslušenstvom, navrhujeme športovo-relaxačný areál v Drocárovom parku prenajať formou obchodnej verejnej súťaže. Športovo-relaxačný areál pozostáva z: </w:t>
      </w:r>
    </w:p>
    <w:p>
      <w:pPr>
        <w:pStyle w:val="Odstavecseseznamem"/>
        <w:numPr>
          <w:ilvl w:val="0"/>
          <w:numId w:val="1"/>
        </w:numPr>
        <w:spacing w:before="120" w:after="0"/>
        <w:ind w:left="0" w:hanging="360"/>
        <w:contextualSpacing/>
        <w:jc w:val="both"/>
        <w:rPr/>
      </w:pPr>
      <w:r>
        <w:rPr/>
        <w:t>tenisového ihriska nachádzajúce sa na parcele č. 3475 CKN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budovy požičovne športových potrieb 13 m x 6,65 m na parcele č. 3564</w:t>
      </w:r>
      <w:ins w:id="1" w:author="lcechova" w:date="2017-08-30T08:51:00Z">
        <w:r>
          <w:rPr/>
          <w:t xml:space="preserve"> CKN</w:t>
        </w:r>
      </w:ins>
      <w:r>
        <w:rPr/>
        <w:t>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multifunkčného ihriska na parcele č. 3561 CKN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elektrickej prípojky NN, 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garáže 3,18 m x 5,8 m na parcele č. 3475 CKN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pozemkov pod vyššie uvedenými ihriskami a stavbami 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oplotenia športového areálu, 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unimobunky na parcele č. 3565</w:t>
      </w:r>
      <w:ins w:id="2" w:author="lcechova" w:date="2017-08-30T08:51:00Z">
        <w:r>
          <w:rPr/>
          <w:t xml:space="preserve"> CKN</w:t>
        </w:r>
      </w:ins>
      <w:r>
        <w:rPr/>
        <w:t>, k.ú. Grunt</w:t>
      </w:r>
    </w:p>
    <w:p>
      <w:pPr>
        <w:pStyle w:val="Odstavecseseznamem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 xml:space="preserve">drobného príslušenstva 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 súlade so  zákonom č. 138/1991 Zb. o majetku obcí v znení neskorších predpisov a Zásadami hospodárenia a nakladania s majetkom MČ Košice – Sídlisko KVP, Miestne zastupiteľstvo Mestskej časti Košice – Sídlisko KVP schvaľuje spôsob ďalšieho nakladania s majetkom MČ a taktiež podmienky obchodnej verejnej súťaž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pracovanie znaleckého posudku na stanovenie hodnoty prenájmu majet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áklady na inzerciu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hľadom na skutočnosť, že tieto náklady neboli schválené v rozpočte MČ na rok 2017, sú predmetom  5. zmeny rozpočtu MČ Košice – Sídlisko KV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zhľadom na charakter prenajatých nehnuteľností navrhujeme nasledovné podmienky prenájmu:</w:t>
      </w:r>
    </w:p>
    <w:p>
      <w:pPr>
        <w:pStyle w:val="Normal"/>
        <w:ind w:left="567" w:hanging="23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nájomné minimálne 1 €/rok s povinnosťou investovať do majetku MČ, a tým ho zhodnotiť </w:t>
      </w:r>
    </w:p>
    <w:p>
      <w:pPr>
        <w:pStyle w:val="Normal"/>
        <w:ind w:left="567" w:hanging="231"/>
        <w:jc w:val="both"/>
        <w:rPr/>
      </w:pPr>
      <w:r>
        <w:rPr>
          <w:sz w:val="24"/>
          <w:szCs w:val="24"/>
        </w:rPr>
        <w:t>-</w:t>
        <w:tab/>
        <w:t>doba nájmu neurčitá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  <w:tab/>
        <w:t>nájomca hradí všetky náklady súvisiace s prevádzkou areálu</w:t>
      </w:r>
    </w:p>
    <w:p>
      <w:pPr>
        <w:pStyle w:val="Normal"/>
        <w:ind w:left="567" w:hanging="2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ájomca je povinný investovať do prenajatého majetku vlastné zdroje, a tým zhodnotiť        majetok MČ</w:t>
      </w:r>
    </w:p>
    <w:p>
      <w:pPr>
        <w:pStyle w:val="Normal"/>
        <w:ind w:left="567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ájomca je povinný  poskytnúť objekt športovo-relaxačného areálu bez finančných nárokov, na usporiadanie športových a kultúrno–spoločenských akcií organizovaných MČ Košice – Sídlisko KVP, s tým, že počas týchto akcií zabezpečí plnú schopnosť prevádzky</w:t>
      </w:r>
    </w:p>
    <w:p>
      <w:pPr>
        <w:pStyle w:val="Normal"/>
        <w:ind w:left="567" w:right="-142" w:hanging="283"/>
        <w:jc w:val="both"/>
        <w:rPr/>
      </w:pPr>
      <w:r>
        <w:rPr>
          <w:sz w:val="24"/>
          <w:szCs w:val="24"/>
        </w:rPr>
        <w:t>-</w:t>
        <w:tab/>
        <w:t xml:space="preserve">nájomca sa zaväzuje prevádzkovať športovo-relaxačný areál najmenej 8 mesiacov z obdobia marec až november počas kalendárneho roka trvania nájm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Košice 30.8.2017</w:t>
      </w:r>
    </w:p>
    <w:p>
      <w:pPr>
        <w:pStyle w:val="Normal"/>
        <w:rPr/>
      </w:pPr>
      <w:r>
        <w:rPr/>
        <w:t>Vypracovala: JUDr. Lenka Čechová Pisarčík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57:00Z</dcterms:created>
  <dc:creator>JKIRILAKOVA</dc:creator>
  <dc:description/>
  <dc:language>en-US</dc:language>
  <cp:lastModifiedBy>lcechova</cp:lastModifiedBy>
  <cp:lastPrinted>2017-08-31T13:58:00Z</cp:lastPrinted>
  <dcterms:modified xsi:type="dcterms:W3CDTF">2017-08-31T13:37:00Z</dcterms:modified>
  <cp:revision>5</cp:revision>
  <dc:subject/>
  <dc:title>Mestská časť Košice - Sídlisko KVP</dc:title>
</cp:coreProperties>
</file>